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июнь 2018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18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1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Мглинского района: текущее состояние и перспективы 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музейного дела и краеведения в Мглинском районе: проблемы, перспектив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  <w:t>Монченко Е.В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8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аранова М.А.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Уставы муниципальных предприятий и учрежд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9 мая по 20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аздничного мероприятия, посвящённого Международному дню защиты дете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Т, 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 празднике, посвященном творчеству  Ф.И. Тютчева в с. Овст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социального работ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Тужикова Л.В.</w:t>
            </w:r>
          </w:p>
          <w:p>
            <w:pPr>
              <w:pStyle w:val="Normal"/>
              <w:rPr/>
            </w:pPr>
            <w:r>
              <w:rPr/>
              <w:t>Полозова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праздник «Березка» по итогам завершения весеннего се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Дню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едицинского работ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jc w:val="both"/>
              <w:rPr/>
            </w:pPr>
            <w:r>
              <w:rPr/>
              <w:t>Емельяненко А.П.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мним…!» - молодежная патриотическая акция, приуроченная ко Дню памяти и скорб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выпускной  б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- 25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олодеж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  <w:tr>
        <w:trPr>
          <w:trHeight w:val="8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Дню партизан и подпольщик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учащихся 9,11 клас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ова О.Ю.</w:t>
            </w:r>
          </w:p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труда, отдыха и занятости учащихс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заготовке корм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5-31T15:39:00Z</cp:lastPrinted>
  <dcterms:modified xsi:type="dcterms:W3CDTF">2018-05-31T11:57:00Z</dcterms:modified>
  <cp:revision>215</cp:revision>
  <dc:subject/>
  <dc:title>                                                         </dc:title>
</cp:coreProperties>
</file>